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ГЛИНСКИЙ РАЙОН</w:t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РОМАНОВСКОЕ СЕЛЬСКОЕ ПОСЕЛЕНИЕ</w:t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РОМАНОВСКИЙ СЕЛЬСКИЙ СОВЕТ НАРОДНЫХ ДЕПУТАТОВ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6г. № 3-100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овая Романовк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Новоромановского сельского поселения, Положением о порядке организации и проведения публичных слушаний в Новоромановском сельском поселении, утвержденным решением Новоромановского сельского Совета народных депутатов от 13.11.2015г. № 3-57 Новороманов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Новоромановского сельского Совета народных депутатов: «О прогнозе социально-экономического развития Новоромановского сельского поселения на 2017 год и плановый период 2018 и 2019 годов» и «О бюджете Новоромановского сельского поселения на 2017 год и плановый период 2018 и 2019 годов»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«О прогнозе социально-экономического развития Новоромановского сельского поселения на 2017 год и плановый период 2018 и 2019 годов» и «О бюджете Новоромановского сельского поселения на 2017 год и плановый период 2018 и 2019 годов» в официальном издании «Муниципальный вестник Новоромановского сельского поселения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Новоромановского сельского Совета народных депутатов по вопросам обсуждения проектов решений «О прогнозе социально-экономического развития Новоромановского сельского поселения на 2017 год и плановый период 2018 и 2019 годов» и «О бюджете Новоромановского сельского поселения на 2017 год и плановый период 2018 и 2019 годов» на 19 декабря 2016 года, на 11-00 часов по адресу: Брянская область, Мглинский район, ул. Центральная 31 помещение Новоромановского сельского дома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Коноплин О.П. – председатель оргкомитета, глав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Пирютко Н.М.- секретарь оргкомитета, специалист 1 категории сельской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лены оргкомитет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)  Бобылева Е.И. – специалист 1 категории – бухгалтер сельской администрации. 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Лосев В.П. – депутат сельского Совета народных депутатов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арухленко В.М. – депутат сельского Совета народных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Новоромановского сельского поселения на 2017 год и на плановый период 2018 и 2019 годов» и «О бюджете Новоромановского сельского поселения на 2017 год и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Брянская область, Мглинский район, с. Новая Романовка, ул. Молодежная д.35   в рабочие дни с 9-00 до 17-0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Новоромановского сельского поселения на 2017 год и на плановый период 2018 и 2019 годов» и «О бюджете Новоромановского сельского поселения на 2017 год и плановый период 2018 и 2019 годов», осуществлять оргкомитету по 12 декабря 2015 года (включительно) по адресу: Брянская область, Мглинский район, с. Новая Романовка, ул. Молодежная д.35  в рабочие дни с 9-00 до 17-0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 Новоромановского сельского поселения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Глава Новоромановского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О.П.Коноплин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27:00Z</dcterms:created>
  <dc:creator>rip</dc:creator>
  <dc:description/>
  <cp:keywords/>
  <dc:language>en-US</dc:language>
  <cp:lastModifiedBy>User</cp:lastModifiedBy>
  <cp:lastPrinted>2015-12-21T16:10:00Z</cp:lastPrinted>
  <dcterms:modified xsi:type="dcterms:W3CDTF">2016-11-30T07:53:00Z</dcterms:modified>
  <cp:revision>46</cp:revision>
  <dc:subject/>
  <dc:title> </dc:title>
</cp:coreProperties>
</file>